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8469876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7 лютого  202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2019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лищної громади за  2019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76 397,6 тис.грн., (з них по загальному фонду 74 484,7 тис.грн. та по спеціальному фонду 1 912,9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79 249,1 тис.грн. (з них по загальному фонду  66 777,4 тис.грн. та спеціальному фонду 12 471,7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0-03-04T16:34:00Z</cp:lastPrinted>
  <dcterms:modified xsi:type="dcterms:W3CDTF">2020-03-04T14:34:00Z</dcterms:modified>
  <cp:revision>18</cp:revision>
  <dc:subject/>
  <dc:title> </dc:title>
</cp:coreProperties>
</file>