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88718337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6"/>
          <w:szCs w:val="36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риєднання до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Європейської ініціативи “Угода мерів”.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6 Закону України «Про місцеве самоврядування в Україні», та з метою забезпечення сталого розвитку Машівської селищної об'єднаної територіальної громади, Машів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Схвалити європейську ініціативу “Угода мерів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иєднатися до Європейської ініціативи “Угода мерів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Уповноважити Машівського селищного голову — Кравченка Миколу Івановича підписати  формуляр приєднання до “Угоди мерів” (Додаток 1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Контроль за виконанням даного рішення покласти комісію з питань 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, охорони пам’яток, історичного середовища та благоустр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12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spacing w:before="120" w:after="0"/>
        <w:ind w:left="0" w:right="0" w:hanging="0"/>
        <w:contextualSpacing/>
        <w:jc w:val="both"/>
        <w:rPr/>
      </w:pPr>
      <w:r>
        <w:rPr/>
      </w:r>
    </w:p>
    <w:p>
      <w:pPr>
        <w:pStyle w:val="Style18"/>
        <w:spacing w:before="12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елищний голова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/>
    <w:rPr>
      <w:b/>
      <w:bCs/>
      <w:lang w:val="uk-U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у"/>
    <w:basedOn w:val="Normal"/>
    <w:qFormat/>
    <w:pPr>
      <w:suppressAutoHyphens w:val="true"/>
      <w:spacing w:before="0" w:after="0"/>
      <w:ind w:left="720" w:right="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8-10-16T09:37:00Z</cp:lastPrinted>
  <dcterms:modified xsi:type="dcterms:W3CDTF">2018-10-23T13:29:00Z</dcterms:modified>
  <cp:revision>2</cp:revision>
  <dc:subject/>
  <dc:title/>
</cp:coreProperties>
</file>