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82743515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ої 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8 верес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2018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. МАШІ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інансування гуртків 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цій навчальних заклад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«Про позашкільну освіту», розпорядження голови Полтавської облдержадміністрації від 23.08.2018 року № 740 «Про перспективи розвитку позашкільної освіти в умовах адміністративно-територіальної реформи», в закладах загальної середньої освіти Машівської ОТГ система позашкільної освіти функціонуватиме у вигляд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уртків та секцій на базі загальноосвітніх навчальних закладів. Відповідно до наказу МОН України від 06.12.2010 р. № 1205 «Про затвердження Типових штатних нормативів закладів загальної середньої освіти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у І півріччі 2018-2019 навчального р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 рахунок основної освітньої субвенції у трьох школах Машівської селищної ради діяти 15 гуртків і секцій.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додаткових можливостей розвитку здібностей дітей, здобуття ними навичок, необхідних для соціалізації та подальшої самореалізації,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даткові гуртки і секції за рахунок коштів місцевого бюдже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21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З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гуртка, се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гуртка, с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а коштів на місяц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опорний 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і се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ковий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 ставки (4,5 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6,35+ нарах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опорний 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ографіч-ний гур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0.36+ нарах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тагамли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ток з міні-фут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ницький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5.75+ нарах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40,60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2082,46  грн.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8,14 грн. (нарахування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постійну комісію з питань освіти, молоді, фізкультури і спор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>М.І. Кр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4:00Z</dcterms:created>
  <dc:creator>User</dc:creator>
  <dc:description/>
  <cp:keywords/>
  <dc:language>en-US</dc:language>
  <cp:lastModifiedBy>dilovod</cp:lastModifiedBy>
  <cp:lastPrinted>2018-09-17T15:58:00Z</cp:lastPrinted>
  <dcterms:modified xsi:type="dcterms:W3CDTF">2018-09-17T13:55:00Z</dcterms:modified>
  <cp:revision>9</cp:revision>
  <dc:subject/>
  <dc:title/>
</cp:coreProperties>
</file>