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0160857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Головашичу Є.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оловашича Євгенія Володими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 Машівка, вул. Першотравнева, 73 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7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Головашичу Євгенію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мт Машівка, вул. Першотравнева, 73 а на розроблення проекту землеустрою щодо відведення земельної ділянки у власність орієнтовною площею 1,75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16:00Z</cp:lastPrinted>
  <dcterms:modified xsi:type="dcterms:W3CDTF">2019-05-20T05:12:00Z</dcterms:modified>
  <cp:revision>182</cp:revision>
  <dc:subject/>
  <dc:title/>
</cp:coreProperties>
</file>