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0432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Головашичу Є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оловашича Євгенія Володими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вул. Першотравнева, 73 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оловашичу Євгенію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 Машівка, вул. Першотравнева, 73 а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6:00Z</cp:lastPrinted>
  <dcterms:modified xsi:type="dcterms:W3CDTF">2019-05-20T05:12:00Z</dcterms:modified>
  <cp:revision>182</cp:revision>
  <dc:subject/>
  <dc:title/>
</cp:coreProperties>
</file>