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0994912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8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земельної ділянки для будівництва та обслуговування  житлового будинку, господарських будівель і споруд (присадибна ділянка) гр. Скублена Л.І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кубленої Лариси Іван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85 (Витяг з Державного земельного кадастру про земельну ділянку НВ-5318046182021 від 19.04.2021 р.)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85, яка розташована в смт. Машівка, вул. Павла Кудрявцева,4 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bookmarkStart w:id="2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5-24T05:22:00Z</dcterms:modified>
  <cp:revision>217</cp:revision>
  <dc:subject/>
  <dc:title/>
</cp:coreProperties>
</file>