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45870717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(позачергової)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3 листопада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7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12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 16535000000 (код бюджету)» згідно з додатками 1-5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11-05T12:19:00Z</dcterms:modified>
  <cp:revision>49</cp:revision>
  <dc:subject/>
  <dc:title> </dc:title>
</cp:coreProperties>
</file>