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6500084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21 листопада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/>
        <w:t>смт. МАШІВКА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значення виконавця робіт з </w:t>
            </w:r>
            <w:r>
              <w:rPr>
                <w:rStyle w:val="9"/>
                <w:color w:val="000000"/>
                <w:sz w:val="28"/>
                <w:szCs w:val="28"/>
                <w:lang w:val="uk-UA" w:eastAsia="uk-UA"/>
              </w:rPr>
              <w:t xml:space="preserve">розробки </w:t>
            </w:r>
            <w:r>
              <w:rPr>
                <w:sz w:val="28"/>
                <w:szCs w:val="28"/>
                <w:lang w:val="uk-UA"/>
              </w:rPr>
              <w:t>проектів землеустрою щодо встановлення (зміни) меж с. Селещина, с. Тимченківка, с. Сухоносівка, с. Латишівка Машівської селищної ради Машівського району Полтавської області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 26, Закону України «Про місцеве самоврядування в Україні»,  ст.ст. 12, 173-175, 186, Земельного Кодексу України, ст. 46 Закону України «Про землеустрій», рішенням </w:t>
      </w:r>
      <w:r>
        <w:rPr>
          <w:sz w:val="28"/>
          <w:lang w:val="uk-UA"/>
        </w:rPr>
        <w:t xml:space="preserve">одинадцятої позачергової сесії Машівської селищної ради сьомого скликання </w:t>
      </w:r>
      <w:r>
        <w:rPr>
          <w:bCs/>
          <w:sz w:val="28"/>
          <w:lang w:val="uk-UA"/>
        </w:rPr>
        <w:t>від 21</w:t>
      </w:r>
      <w:r>
        <w:rPr>
          <w:bCs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листопада 2018 року «Про розробку проектів землеустрою</w:t>
      </w:r>
      <w:r>
        <w:rPr>
          <w:sz w:val="28"/>
          <w:szCs w:val="28"/>
          <w:lang w:val="uk-UA"/>
        </w:rPr>
        <w:t xml:space="preserve">  щодо встановлення (зміни) меж с. Селещина, с. Тимченківка, с. Сухоносівка, с. Латишівка Машівської селищної ради Машівського району Полтавської області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Визнати виконавцем робіт  з </w:t>
      </w:r>
      <w:r>
        <w:rPr>
          <w:rStyle w:val="9"/>
          <w:color w:val="000000"/>
          <w:sz w:val="28"/>
          <w:szCs w:val="28"/>
          <w:lang w:val="uk-UA" w:eastAsia="uk-UA"/>
        </w:rPr>
        <w:t xml:space="preserve">розробки </w:t>
      </w:r>
      <w:r>
        <w:rPr>
          <w:sz w:val="28"/>
          <w:szCs w:val="28"/>
          <w:lang w:val="uk-UA"/>
        </w:rPr>
        <w:t>проектів землеустрою щодо встановлення (зміни) меж с. Селещина, с. Тимченківка, с. Сухоносівка, с. Латишівка Машівської селищної ради Машівського району Полта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Полтавська експертна землевпорядна компанія» (м. Полтава, вул. Шведська, 2, офіс 11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Доручити селищному голові Кравченку Миколі Івановичу замовити виконання робіт з </w:t>
      </w:r>
      <w:r>
        <w:rPr>
          <w:rStyle w:val="9"/>
          <w:color w:val="000000"/>
          <w:sz w:val="28"/>
          <w:szCs w:val="28"/>
          <w:lang w:val="uk-UA" w:eastAsia="uk-UA"/>
        </w:rPr>
        <w:t xml:space="preserve">розробки </w:t>
      </w:r>
      <w:r>
        <w:rPr>
          <w:sz w:val="28"/>
          <w:szCs w:val="28"/>
          <w:lang w:val="uk-UA"/>
        </w:rPr>
        <w:t>проектів землеустрою щодо встановлення (зміни) меж с. Селещина, с. Тимченківка, с. Сухоносівка, с. Латишівка Машівської селищної ради Машівського району Полтавської області в ТОВ «Полтавська експертна землевпорядна компанія»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набирає чинності з моменту його оприлюднення на офіційному веб-сайті Машівської селищної ради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9">
    <w:name w:val="Основной текст + 9"/>
    <w:basedOn w:val="Style13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sel1</cp:lastModifiedBy>
  <cp:lastPrinted>2018-11-21T12:23:00Z</cp:lastPrinted>
  <dcterms:modified xsi:type="dcterms:W3CDTF">2018-11-23T07:31:00Z</dcterms:modified>
  <cp:revision>168</cp:revision>
  <dc:subject/>
  <dc:title/>
</cp:coreProperties>
</file>