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9764510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В.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а Віктора Вікто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м. Полтава, вул. Героїв Сталінграда, 13, кв. 9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ку проекту  землеустрою щодо відведення земельної ділянки в розмірі середньої частки (паю) площею 4,28 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Пономаренку Віктору Вікто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м. Полтава, вул. Героїв Сталінграда, буд. 13, кв. 91 на розробку проекту землеустрою щодо відведення земельної ділянки у власність в розмірі середньої частки (паю) площею 4,28 га ріллі 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М.І.Кравченко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20:00Z</dcterms:created>
  <dc:creator>Admin</dc:creator>
  <dc:description/>
  <cp:keywords/>
  <dc:language>en-US</dc:language>
  <cp:lastModifiedBy>Сергій Мороз</cp:lastModifiedBy>
  <cp:lastPrinted>2020-03-02T14:25:00Z</cp:lastPrinted>
  <dcterms:modified xsi:type="dcterms:W3CDTF">2020-03-02T12:26:00Z</dcterms:modified>
  <cp:revision>10</cp:revision>
  <dc:subject/>
  <dc:title>                                                                                                                     </dc:title>
</cp:coreProperties>
</file>