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8633731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Матяш В.Б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Матяш Валентини Борисівни зареєстрована в с. Селещина, вул. Паркова, 53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Відмовити гр. Матяш Валентині Борисівні зареєстрована в                               с. Селещина, вул. Паркова, 53 в наданні дозволу на розробку проекту землеустрою щодо відведення земельної ділянки орієнтовною площею 2,00 га для ведення особистого селянського господарства на території 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теріали, на яких зазначено бажане  місце  розташування  земельної  діля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0T10:43:00Z</cp:lastPrinted>
  <dcterms:modified xsi:type="dcterms:W3CDTF">2019-12-19T14:24:00Z</dcterms:modified>
  <cp:revision>192</cp:revision>
  <dc:subject/>
  <dc:title/>
</cp:coreProperties>
</file>