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735738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Б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алентини Борисівни зареєстрована в с. Селещина, вул. Паркова, 5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алентині Борисівні зареєстрована в                               с. Селещина, вул. Паркова, 5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4:00Z</dcterms:modified>
  <cp:revision>192</cp:revision>
  <dc:subject/>
  <dc:title/>
</cp:coreProperties>
</file>