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5099109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17 тра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будівництва та обслуговування будівель закладів освіти Відділу освіти, культури ,молоді та спорту  </w:t>
            </w:r>
            <w:r>
              <w:rPr>
                <w:sz w:val="32"/>
                <w:szCs w:val="28"/>
                <w:lang w:val="uk-UA"/>
              </w:rPr>
              <w:t>(</w:t>
            </w:r>
            <w:r>
              <w:rPr>
                <w:sz w:val="28"/>
                <w:szCs w:val="28"/>
                <w:lang w:val="uk-UA"/>
              </w:rPr>
              <w:t>Опорному закладу загальної середньої освіти Селещинський ліцей) Машівської селищної ради Полтавської області</w:t>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92, 122, 123, 125, 126, 186  Земельного Кодексу України, Законом України «Про державний земельний кадастр» та ст. 25, 26, 50  Закону України «Про землеустрій», розглянувши клопотання Відділу освіти, культури, молоді та спорту  (Опорного закладу загальної середньої освіти Селещинський ліцей) Машівської селищної ради Полтавської області, який просить надати дозвіл на розробку проекту землеустрою щодо відведення земельної ділянки орієнтовною площею 3,00 га для будівництва і обслуговування  будівель закладів освіти, яка знаходиться в с. Селещина, вул. Миру, 49, Машівського району, Полтавської області, для подальшої передачі земельної ділянки  в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Відділу освіти, культури ,молоді та спорту (Опорному закладу загальної середньої освіти Селещинський ліцей) Машівської селищної ради Полтавської області на розроблення проекту землеустрою щодо відведення земельної ділянки із земель комунальної власності, орієнтовною площею 3,00 га для будівництва і обслуговування  будівель закладів освіти, яка знаходиться в с. Селещина, вул. Миру, 49,  Машівського району, Полтавської області, для подальшої передачі земельної ділянки в постійне користува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1-20T11:21:00Z</cp:lastPrinted>
  <dcterms:modified xsi:type="dcterms:W3CDTF">2019-05-23T05:09:00Z</dcterms:modified>
  <cp:revision>169</cp:revision>
  <dc:subject/>
  <dc:title/>
</cp:coreProperties>
</file>