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1011563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3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Чуги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уги Василя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Полтава, вул. Чураївни 5, кв. 95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5 га для ведення особистого селянського господарства, яка знаходиться в с. Козельщина, вул. Шляхов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вчити дане питання і розглянути на наступній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6776765"/>
      <w:bookmarkStart w:id="12" w:name="_Hlk56776582"/>
      <w:bookmarkStart w:id="13" w:name="_Hlk56776765"/>
      <w:bookmarkStart w:id="14" w:name="_Hlk56776582"/>
      <w:bookmarkEnd w:id="13"/>
      <w:bookmarkEnd w:id="1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5" w:name="_Hlk56776765"/>
      <w:bookmarkStart w:id="16" w:name="_Hlk56776582"/>
      <w:bookmarkStart w:id="17" w:name="_Hlk56776765"/>
      <w:bookmarkStart w:id="18" w:name="_Hlk56776582"/>
      <w:bookmarkEnd w:id="17"/>
      <w:bookmarkEnd w:id="18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05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5-25T06:30:00Z</dcterms:modified>
  <cp:revision>6</cp:revision>
  <dc:subject/>
  <dc:title>                                                                                                               </dc:title>
</cp:coreProperties>
</file>