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53523471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13 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Чуги В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Чуги Василя Миколай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м. Полтава, вул. Чураївни 5, кв. 95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15 га для ведення особистого селянського господарства, яка знаходиться в с. Козельщина, вул. Шляхов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ивчити дане питання і розглянути на наступній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1" w:name="_Hlk56776765"/>
      <w:bookmarkStart w:id="12" w:name="_Hlk56776582"/>
      <w:bookmarkStart w:id="13" w:name="_Hlk56776765"/>
      <w:bookmarkStart w:id="14" w:name="_Hlk56776582"/>
      <w:bookmarkEnd w:id="13"/>
      <w:bookmarkEnd w:id="14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5" w:name="_Hlk56776765"/>
      <w:bookmarkStart w:id="16" w:name="_Hlk56776582"/>
      <w:bookmarkStart w:id="17" w:name="_Hlk56776765"/>
      <w:bookmarkStart w:id="18" w:name="_Hlk56776582"/>
      <w:bookmarkEnd w:id="17"/>
      <w:bookmarkEnd w:id="18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5:05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5-25T06:30:00Z</dcterms:modified>
  <cp:revision>6</cp:revision>
  <dc:subject/>
  <dc:title>                                                                                                               </dc:title>
</cp:coreProperties>
</file>