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84862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 черв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права користування земельною ділянкою гр. Максименкову Юрію Василь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Максименкова Юрія Василь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Козацька, 24 про вилучення земельної ділянки площею 0,36 га для ведення особистого селянського господарства в с. Сухоносівка, (біля Шепетів),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ксименкову Юрію Василь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му в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 24 право  користування земельною ділянкою площею 0,36 га для ведення особистого селянського господарства в с. Сухоносівка, (біля Шепетів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5-29T11:58:00Z</cp:lastPrinted>
  <dcterms:modified xsi:type="dcterms:W3CDTF">2018-06-12T12:17:00Z</dcterms:modified>
  <cp:revision>150</cp:revision>
  <dc:subject/>
  <dc:title/>
</cp:coreProperties>
</file>