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8704992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 червня 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ипинення права користування земельною ділянкою гр. Максименкову Юрію Васильович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розглянувши заяву гр. Максименкова Юрія Василь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, вул. Козацька, 24 про вилучення земельної ділянки площею 0,36 га для ведення особистого селянського господарства в с. Сухоносівка, (біля Шепетів),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Максименкову Юрію Василь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ому в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Козацька, 24 право  користування земельною ділянкою площею 0,36 га для ведення особистого селянського господарства в с. Сухоносівка, (біля Шепетів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еціалісту І категорії, землевпоряднику селищної ради Кравець К.О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user</cp:lastModifiedBy>
  <cp:lastPrinted>2018-05-29T11:58:00Z</cp:lastPrinted>
  <dcterms:modified xsi:type="dcterms:W3CDTF">2018-06-12T12:17:00Z</dcterms:modified>
  <cp:revision>150</cp:revision>
  <dc:subject/>
  <dc:title/>
</cp:coreProperties>
</file>