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44270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6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течак Н.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чак Наталії Борисівни зареєстрована в с.Калинівка, вул.Л.Українки, б.30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течак Наталії  Борисівні зареєстрована в с.Калинівка, вул.Л.Українки, б.30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1:00Z</dcterms:modified>
  <cp:revision>259</cp:revision>
  <dc:subject/>
  <dc:title/>
</cp:coreProperties>
</file>