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41286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Н.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Наталії Борисівни зареєстрована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Наталії  Борисівні зареєстрована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59</cp:revision>
  <dc:subject/>
  <dc:title/>
</cp:coreProperties>
</file>