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61629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'</w:t>
      </w:r>
      <w:r>
        <w:rPr>
          <w:sz w:val="28"/>
        </w:rPr>
        <w:t>ятої 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.06.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своєння та перейменування назв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иць і провулків в смт. Машівк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лещина Маш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народних депутатів № 227 від 18 листопада 1997 року «Про назви вулиць в смт. Машівка", рішення виконавчого комітету Селещинської сільської ради № 34 від 21.04.2015 року "Про присвоєння адреси новоутвореному провулку, що знаходиться в с. Селещина", рішення сорок першої позачергової сесії шостого скликання Селещинської селищної ради від 24.03.2015 року "Про присвоєння адреси новоутвореному провулку, що знаходиться в с. Селещина", листа відповіді Полтавської філії ДП "Національні інформаційні системи" від 14.05.2018 № 436/31.2-23/15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. Присвоїти вулицям, розташованим в межах Машівської селищної ради наступні назви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Спортивна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Богдана Хмельницького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травневий;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ловників вулиць Державного реєстру речових прав на нерухоме майно а саме: Запис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Українки перейменувати на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сі Українки.</w:t>
      </w:r>
    </w:p>
    <w:p>
      <w:pPr>
        <w:pStyle w:val="Normal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28:00Z</dcterms:created>
  <dc:creator>user</dc:creator>
  <dc:description/>
  <cp:keywords/>
  <dc:language>en-US</dc:language>
  <cp:lastModifiedBy>соколов</cp:lastModifiedBy>
  <cp:lastPrinted>2018-06-07T10:36:00Z</cp:lastPrinted>
  <dcterms:modified xsi:type="dcterms:W3CDTF">2018-06-07T07:41:00Z</dcterms:modified>
  <cp:revision>4</cp:revision>
  <dc:subject/>
  <dc:title>    МАШІВСЬКА СЕЛИЩНА РАДА ПОЛТАВСЬКОЇ ОБЛАСТІ</dc:title>
</cp:coreProperties>
</file>