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124511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ткіна В.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ткіна Володимира Федорович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Огуївка, вул. Орчик, 3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9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1:00Z</dcterms:modified>
  <cp:revision>9</cp:revision>
  <dc:subject/>
  <dc:title> </dc:title>
</cp:coreProperties>
</file>