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161044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на виготов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ої документації із землеустро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щодо поділу земельної діля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ї власності гр. Бредун А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хун Ф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 ст.ст. 12, 186,  Земельного Кодексу України, ст.31 </w:t>
      </w:r>
      <w:r>
        <w:rPr>
          <w:sz w:val="28"/>
          <w:szCs w:val="28"/>
          <w:shd w:fill="FFFFFF" w:val="clear"/>
        </w:rPr>
        <w:t>Закону України "Про оренду землі",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56</w:t>
        </w:r>
      </w:hyperlink>
      <w:r>
        <w:rPr>
          <w:sz w:val="28"/>
          <w:szCs w:val="28"/>
          <w:shd w:fill="FFFFFF" w:val="clear"/>
        </w:rPr>
        <w:t> Закону України "Про землеустрій,</w:t>
      </w:r>
      <w:r>
        <w:rPr>
          <w:sz w:val="28"/>
          <w:szCs w:val="28"/>
          <w:lang w:val="uk-UA"/>
        </w:rPr>
        <w:t xml:space="preserve"> розглянувши заяву гр. Бредун Анатолія Пет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             вул. Калинова, 26, гр. Чмихун Філіппа Романовича зареєстрований в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 Селещина, вул. Калинова,28,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виготовлення технічної документації із землеустрою щодо поділу земельної ділянки комунальної власності, </w:t>
      </w:r>
      <w:r>
        <w:rPr>
          <w:color w:val="000000"/>
          <w:sz w:val="28"/>
          <w:szCs w:val="28"/>
          <w:lang w:val="uk-UA"/>
        </w:rPr>
        <w:t>для будівництва та обслуговування будівель торгівлі (код КВЦПЗ 01.03) загальною площею 0,0328 га,</w:t>
      </w:r>
      <w:r>
        <w:rPr>
          <w:sz w:val="28"/>
          <w:szCs w:val="28"/>
          <w:lang w:val="uk-UA"/>
        </w:rPr>
        <w:t xml:space="preserve"> кадастровий номер 5323086601:01:001:0178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яка знаходиться в  с. Селещина вул.Миру,2  Машівського району Полтавської області з послідуючим наданням земельної ділянки в користування (на умовах оренди) терміном на 49 рок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Бредун Анатолію Пет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ий в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 Калинова, 26, гр. Чмихун Філіппу Романовичу 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алинова,28, на виготовлення технічної документації із землеустрою щодо поділу земельної ділянки комунальної власності, </w:t>
      </w:r>
      <w:r>
        <w:rPr>
          <w:color w:val="000000"/>
          <w:sz w:val="28"/>
          <w:szCs w:val="28"/>
          <w:lang w:val="uk-UA"/>
        </w:rPr>
        <w:t>для будівництва та обслуговування будівель торгівлі (код КВЦПЗ 01.03) загальною площею 0,0328 га,</w:t>
      </w:r>
      <w:r>
        <w:rPr>
          <w:sz w:val="28"/>
          <w:szCs w:val="28"/>
          <w:lang w:val="uk-UA"/>
        </w:rPr>
        <w:t xml:space="preserve"> кадастровий номер 5323086601:01:001:0178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знаходиться в  с. Селещина вул.Миру,2  Машівського району Полтавської області з послідуючим наданням земельної ділянки вказаним громадянам в користування (на умовах оренди) терміном на 49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Припинити з ПП Бредун Анатолій Петрович договір оренди землі, від 01.03.2010 року, </w:t>
      </w:r>
      <w:r>
        <w:rPr>
          <w:sz w:val="28"/>
          <w:szCs w:val="28"/>
        </w:rPr>
        <w:t xml:space="preserve">(державна реєстрація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№ 041055800369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на земельну ділянку площею 0,0328га, кадастровий номер 5323086601:01:001:0178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 за взаємною згодою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Технічну документацію із землеустрою щодо поділу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onsultant.parus.ua/?doc=09MJF9794B&amp;abz=DUBV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1T13:59:00Z</cp:lastPrinted>
  <dcterms:modified xsi:type="dcterms:W3CDTF">2020-03-02T12:22:00Z</dcterms:modified>
  <cp:revision>198</cp:revision>
  <dc:subject/>
  <dc:title/>
</cp:coreProperties>
</file>