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5919513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друг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3  жовт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документації по робочому проект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Шевченка в с. Новий Тагамлик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ригування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Капітальний ремонт проїзної частини вул. Шевченка в с. Новий Тагамлик Машівського району Полтавської області» (коригування) в сумі 814,962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10-24T11:55:00Z</dcterms:modified>
  <cp:revision>13</cp:revision>
  <dc:subject/>
  <dc:title> </dc:title>
</cp:coreProperties>
</file>