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41330585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друг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3  жовт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 – кошторисної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документації по робочому проекту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Капітальний ремонт проїзної частини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Шевченка в с. Новий Тагамлик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го району Полтавської області»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ригування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клопотання начальника Відділу комунального майна, містобудування, архітектури та земельних ресурсів Мороза С.Б., 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но – кошторисну документацію робочого проекту «Капітальний ремонт проїзної частини вул. Шевченка в с. Новий Тагамлик Машівського району Полтавської області» (коригування) в сумі 814,962 тис. грн.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dilovod</cp:lastModifiedBy>
  <cp:lastPrinted>2019-06-25T08:46:00Z</cp:lastPrinted>
  <dcterms:modified xsi:type="dcterms:W3CDTF">2019-10-24T11:55:00Z</dcterms:modified>
  <cp:revision>13</cp:revision>
  <dc:subject/>
  <dc:title> </dc:title>
</cp:coreProperties>
</file>