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5449854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ев'ят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8  лип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Зірці Л.П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гр. Зірки Людмили Петрі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Павла Кудрявцева, 15 про вилучення земельної ділянки площею 0,10 га для городництва на території Машівської селищної ради ( біля очисних 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Зірці Людмилі Петр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Павла Кудрявцева, 15 право  користування земельною ділянкою площею 0,10 га для городництва на території Машівської селищної ради (біля очисних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 категорії, землевпоряднику селищної ради         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05T14:19:00Z</cp:lastPrinted>
  <dcterms:modified xsi:type="dcterms:W3CDTF">2019-07-19T06:23:00Z</dcterms:modified>
  <cp:revision>158</cp:revision>
  <dc:subject/>
  <dc:title/>
</cp:coreProperties>
</file>