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99072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уярков П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Суяркова Петра Павл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93 (Витяг з Державного земельного кадастру про земельну ділянку НВ-5315481982020 від 04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93, яка розташована в смт. Машівка , вул. Панфілова, 16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Суяркову Петрові Павловичу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93, яка розташована в смт. Машівка , вул. Панфілова, 16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Суяркову П.П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                            М.І.Крав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41:00Z</cp:lastPrinted>
  <dcterms:modified xsi:type="dcterms:W3CDTF">2020-03-02T12:41:00Z</dcterms:modified>
  <cp:revision>212</cp:revision>
  <dc:subject/>
  <dc:title/>
</cp:coreProperties>
</file>