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9775017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оловко В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Головко Віри Іван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0710 га, кадастровий номер 5323086601:01:001:1430 (Витяг з Державного земельного кадастру про земельну ділянку НВ-5316101172020 від 13.05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710 га, кадастровий номер 5323086601:01:001:1430, яка розташована в с. Селещина, вул. Бузкова,31  Машівського району Полтавської області, розроблена ПП «Алідада 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Передати гр. </w:t>
      </w:r>
      <w:r>
        <w:rPr>
          <w:bCs/>
          <w:sz w:val="28"/>
          <w:szCs w:val="28"/>
          <w:lang w:val="uk-UA"/>
        </w:rPr>
        <w:t>Головко Вірі Іван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із земель комунальної власності безоплатно у приватну власність земельну ділянку площею 0,071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30, яка розташована в с. Селещина, вул. Бузкова,31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Головко В.І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p>
      <w:pPr>
        <w:pStyle w:val="Style14"/>
        <w:shd w:fill="FFFFFF" w:val="clear"/>
        <w:spacing w:lineRule="atLeast" w:line="30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1T10:56:00Z</cp:lastPrinted>
  <dcterms:modified xsi:type="dcterms:W3CDTF">2020-06-26T05:19:00Z</dcterms:modified>
  <cp:revision>220</cp:revision>
  <dc:subject/>
  <dc:title/>
</cp:coreProperties>
</file>