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674658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20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 Судник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 Наталії Володими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Вільне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40 га для городництва рілля, яка знаходиться в с. Огуївка, вул. Гагаріна, 18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Судник Наталії Володимирівн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ї в                         с. Вільне на розроблення проекту землеустрою щодо відведення земельної ділянки в користування (оренду) орієнтовною площею 0,40 га ріллі земель сільськогосподарського призначення комунальної власності для городництва, яка знаходиться в с. Огуївка, вул. Гагаріна, 18 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5" w:name="_Hlk56776765"/>
      <w:bookmarkStart w:id="16" w:name="_Hlk56776582"/>
      <w:bookmarkEnd w:id="15"/>
      <w:bookmarkEnd w:id="16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4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7:00Z</dcterms:modified>
  <cp:revision>6</cp:revision>
  <dc:subject/>
  <dc:title>                                                                                                               </dc:title>
</cp:coreProperties>
</file>