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7915662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’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20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 Судник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81, 93, 123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удник Наталії Володими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Вільне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в користування (оренду) орієнтовною площею 0,40 га для городництва рілля, яка знаходиться в с. Огуївка, вул. Гагаріна, 18 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ідмовити </w:t>
      </w:r>
      <w:r>
        <w:rPr>
          <w:sz w:val="28"/>
          <w:szCs w:val="28"/>
        </w:rPr>
        <w:t>гр. Судник Наталії Володимирівн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еєстрованої в                         с. Вільне на розроблення проекту землеустрою щодо відведення земельної ділянки в користування (оренду) орієнтовною площею 0,40 га ріллі земель сільськогосподарського призначення комунальної власності для городництва, яка знаходиться в с. Огуївка, вул. Гагаріна, 18  на територ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шівської селищної ради, в зв’язку</w:t>
      </w:r>
      <w:r>
        <w:rPr>
          <w:color w:val="000000"/>
          <w:sz w:val="28"/>
          <w:szCs w:val="28"/>
          <w:shd w:fill="FFFFFF" w:val="clear"/>
        </w:rPr>
        <w:t xml:space="preserve"> з проведенням інвентаризації земельних ділянок комунальної власності Машівської селищної ради відповідно рішення 5 сесії селищної ради 8 скликання від 2 березня 202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1" w:name="_Hlk56776765"/>
      <w:bookmarkStart w:id="12" w:name="_Hlk56776582"/>
      <w:bookmarkStart w:id="13" w:name="_Hlk56776765"/>
      <w:bookmarkStart w:id="14" w:name="_Hlk56776582"/>
      <w:bookmarkEnd w:id="13"/>
      <w:bookmarkEnd w:id="14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5" w:name="_Hlk56776765"/>
      <w:bookmarkStart w:id="16" w:name="_Hlk56776582"/>
      <w:bookmarkEnd w:id="15"/>
      <w:bookmarkEnd w:id="16"/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04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3-10T08:57:00Z</dcterms:modified>
  <cp:revision>6</cp:revision>
  <dc:subject/>
  <dc:title>                                                                                                               </dc:title>
</cp:coreProperties>
</file>