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7232676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8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Машівськ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центральної районної лікарні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3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від 01.01.2013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укладеного з ФОП Правосудько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розташованого в будівлі поліклінічного відділення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>Машівської лікарні № 3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3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50:00Z</cp:lastPrinted>
  <dcterms:modified xsi:type="dcterms:W3CDTF">2021-03-04T14:51:08Z</dcterms:modified>
  <cp:revision>25</cp:revision>
  <dc:subject/>
  <dc:title/>
</cp:coreProperties>
</file>