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7110839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96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ерн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ненко Аліни Вікторівни  зареєстрована в с.Сахнівщина, вул.Жовтнева,б,5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Черненко Аліні Вікторівні зареєстрована в с.Сахнівщина, вул.Жовтнева,б,53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не перебуває у комунальній власності</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 xml:space="preserve">    </w:t>
      </w: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48:00Z</dcterms:modified>
  <cp:revision>264</cp:revision>
  <dc:subject/>
  <dc:title/>
</cp:coreProperties>
</file>