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9120204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четвертої позачергов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27 січ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2/4-V</w:t>
      </w:r>
      <w:r>
        <w:rPr>
          <w:bCs/>
          <w:sz w:val="28"/>
          <w:lang w:val="en-US"/>
        </w:rPr>
        <w:t>III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6"/>
        <w:gridCol w:w="696"/>
        <w:gridCol w:w="4689"/>
      </w:tblGrid>
      <w:tr>
        <w:trPr/>
        <w:tc>
          <w:tcPr>
            <w:tcW w:w="4396" w:type="dxa"/>
            <w:tcBorders/>
            <w:shd w:fill="FFFFFF" w:val="clear"/>
            <w:vAlign w:val="center"/>
          </w:tcPr>
          <w:p>
            <w:pPr>
              <w:pStyle w:val="Style21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дострокове припинення повноваже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манівського старостинського округу Бережної Л.В.</w:t>
            </w:r>
          </w:p>
        </w:tc>
        <w:tc>
          <w:tcPr>
            <w:tcW w:w="6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pacing w:before="0" w:after="0"/>
        <w:ind w:left="0" w:right="0" w:firstLine="72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 3 ч. 3 ст. 26; п. 1 ч. 1, п. 1 ч. 7 ст. 7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; ст. 38 КЗпП України; на підставі заяви старости Кошманівського старостинського округу Бережної Лідії Василівни до селищної ради про складення нею повноважень старости від 25.01.2021 року, селищна рад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зяти до відома факт достроково припинення повноважень старости Кошманівського старостинського округу Бережної Лідії Василівни.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пинити повноваження старости Кошманівського старостинського округу Бережної Лідії Василівни у зв’язку з достроковим припиненням повноважень за власним бажанням, ст. 38 КЗпП України, з дня прийняття рішення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ключи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сту Кошманівського старостинського округу Бережну Лідію Василівну зі складу виконавчого комітету Машівської селищної ради.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ідділу бухгалтерського обліку, звітності та господарського забезпечення виконавчого комітет Машівської селищної ради провести повний розрахунок відповідно до норм чинного законодавства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екретарю селищної ради Годині С.А. видати трудову книжку Бережній Л.В. та копію цього рішення під підпис. </w:t>
      </w:r>
    </w:p>
    <w:p>
      <w:pPr>
        <w:pStyle w:val="Normal"/>
        <w:ind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</w:rPr>
        <w:t xml:space="preserve">7. Контроль за виконанням рішення покласти на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стійну </w:t>
      </w:r>
      <w:r>
        <w:rPr>
          <w:sz w:val="28"/>
          <w:szCs w:val="28"/>
          <w:lang w:eastAsia="ar-SA"/>
        </w:rPr>
        <w:t xml:space="preserve">комісію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>Сергій СИДОРЕНКО</w:t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46">
    <w:name w:val="rvts46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12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51:00Z</dcterms:created>
  <dc:creator>user</dc:creator>
  <dc:description/>
  <cp:keywords/>
  <dc:language>en-US</dc:language>
  <cp:lastModifiedBy>dilovod</cp:lastModifiedBy>
  <cp:lastPrinted>2020-02-05T11:41:00Z</cp:lastPrinted>
  <dcterms:modified xsi:type="dcterms:W3CDTF">2021-01-26T12:16:00Z</dcterms:modified>
  <cp:revision>10</cp:revision>
  <dc:subject/>
  <dc:title>МАШІВСЬКА СЕЛИЩНА РАДА ПОЛТАВСЬКОЇ ОБЛАСТІ</dc:title>
</cp:coreProperties>
</file>