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3835297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16/2-VІІІ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Кундивус В.Н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Кундивус Валерія Никифо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Селещина,        вул.Урожайна,38  про вилучення земельної ділянки площею 0,22 га для ведення особистого селянського господарства яка знаходиться в с.Селещина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Кундивус Валерію Никифо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Селещина, вул.Урожайна,38  право  користування земельною ділянкою площею 0,22 га для ведення особистого селянського господарства яка знаходиться в с.Селещина на території Машів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, землевпоряднику селищної ради                     Бережній М.А. внести 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4" w:name="_Hlk56776765"/>
      <w:bookmarkStart w:id="15" w:name="_Hlk56776582"/>
      <w:bookmarkStart w:id="16" w:name="_Hlk56776765"/>
      <w:bookmarkStart w:id="17" w:name="_Hlk56776582"/>
      <w:bookmarkEnd w:id="16"/>
      <w:bookmarkEnd w:id="1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8" w:name="_Hlk56776582"/>
      <w:bookmarkStart w:id="19" w:name="_Hlk57018940"/>
      <w:bookmarkStart w:id="20" w:name="_Hlk56776582"/>
      <w:bookmarkStart w:id="21" w:name="_Hlk57018940"/>
      <w:bookmarkEnd w:id="20"/>
      <w:bookmarkEnd w:id="21"/>
    </w:p>
    <w:p>
      <w:pPr>
        <w:pStyle w:val="Normal"/>
        <w:jc w:val="both"/>
        <w:rPr>
          <w:lang w:val="uk-UA"/>
        </w:rPr>
      </w:pPr>
      <w:bookmarkStart w:id="22" w:name="_Hlk56776765"/>
      <w:bookmarkStart w:id="23" w:name="_Hlk57019908"/>
      <w:bookmarkStart w:id="24" w:name="_Hlk57019203"/>
      <w:bookmarkStart w:id="25" w:name="_Hlk57016330"/>
      <w:bookmarkStart w:id="26" w:name="_Hlk57015606"/>
      <w:bookmarkEnd w:id="22"/>
      <w:bookmarkEnd w:id="23"/>
      <w:bookmarkEnd w:id="24"/>
      <w:bookmarkEnd w:id="25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6"/>
    </w:p>
    <w:p>
      <w:pPr>
        <w:pStyle w:val="Normal"/>
        <w:rPr>
          <w:lang w:val="uk-UA"/>
        </w:rPr>
      </w:pPr>
      <w:r>
        <w:rPr>
          <w:lang w:val="uk-UA"/>
        </w:rPr>
      </w:r>
      <w:bookmarkStart w:id="27" w:name="_Hlk57019908"/>
      <w:bookmarkStart w:id="28" w:name="_Hlk57019908"/>
      <w:bookmarkEnd w:id="28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9" w:name="_Hlk57018940"/>
      <w:bookmarkStart w:id="30" w:name="_Hlk57019203"/>
      <w:bookmarkStart w:id="31" w:name="_Hlk57016330"/>
      <w:bookmarkStart w:id="32" w:name="_Hlk57018940"/>
      <w:bookmarkStart w:id="33" w:name="_Hlk57019203"/>
      <w:bookmarkStart w:id="34" w:name="_Hlk57016330"/>
      <w:bookmarkEnd w:id="32"/>
      <w:bookmarkEnd w:id="33"/>
      <w:bookmarkEnd w:id="34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1-23T13:16:00Z</cp:lastPrinted>
  <dcterms:modified xsi:type="dcterms:W3CDTF">2020-11-30T08:05:00Z</dcterms:modified>
  <cp:revision>199</cp:revision>
  <dc:subject/>
  <dc:title/>
</cp:coreProperties>
</file>