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Start w:id="7" w:name="_MON_1505217516"/>
      <w:bookmarkStart w:id="8" w:name="_Hlk56779330"/>
      <w:bookmarkStart w:id="9" w:name="_Hlk56776541"/>
      <w:bookmarkStart w:id="10" w:name="_MON_1579354974"/>
      <w:bookmarkStart w:id="11" w:name="_MON_1505219940"/>
      <w:bookmarkStart w:id="12" w:name="_MON_1505217813"/>
      <w:bookmarkStart w:id="13" w:name="_MON_1505217754"/>
      <w:bookmarkStart w:id="14" w:name="_MON_1505217656"/>
      <w:bookmarkStart w:id="15" w:name="_MON_1505217516"/>
      <w:bookmarkEnd w:id="8"/>
      <w:bookmarkEnd w:id="9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6" w:name="_1505217346"/>
      <w:bookmarkStart w:id="17" w:name="_Hlk56776745"/>
      <w:bookmarkEnd w:id="16"/>
      <w:bookmarkEnd w:id="1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9068104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8" w:name="_Hlk56779330"/>
      <w:bookmarkStart w:id="19" w:name="_Hlk56776745"/>
      <w:bookmarkEnd w:id="18"/>
      <w:bookmarkEnd w:id="19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1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20" w:name="_Hlk56776541"/>
      <w:bookmarkStart w:id="21" w:name="_Hlk56776541"/>
      <w:bookmarkEnd w:id="21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мірновій Л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Смірнової Людмили Володимирівни 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       вул.Незалежності,буд.142 кв.37 про вилучення земельної ділянки площею               0,15 га для ведення городництва на території Машівської селищної ради ( біля ТОВ «Машівка-Агро-Альянс»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Смірновій Людмилі Володими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Незалежності,буд.142 кв.37, право  користування земельною ділянкою площею 0,15 га для ведення городництва на території Машівської селищної ради ( біля ТОВ «Машівка-Агро-Альянс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20-11-30T08:09:00Z</dcterms:modified>
  <cp:revision>180</cp:revision>
  <dc:subject/>
  <dc:title/>
</cp:coreProperties>
</file>