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39736452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 xml:space="preserve">206 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емлеустрою щодо поділу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 ділянки комунальної власності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Козельщина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4, 125, 126, 186   Земельного кодексу України, Законом України              «Про державний земельний кадастр», ст. 25, 26, Закону України «Про землеустрій»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поділу  земельної  ділянки  комунальної власності цільове призначення землі запасу 16.00 </w:t>
      </w:r>
      <w:r>
        <w:rPr>
          <w:color w:val="333333"/>
          <w:sz w:val="28"/>
          <w:szCs w:val="28"/>
          <w:shd w:fill="FFFFFF" w:val="clear"/>
        </w:rPr>
        <w:t>(земельні ділянки кожної категорії земель, які не надані у власність або користування громадянам чи юридичним особам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</w:rPr>
        <w:t>)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4,3837 га (кадастровий номер 5323084400:00:003:0114),яка розташована на території Новотагамлицького старостинського округу Машівської селищної територіальної громади Полтавського району Полтавської області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Бережна М.А.</cp:lastModifiedBy>
  <cp:lastPrinted>2021-11-24T13:19:00Z</cp:lastPrinted>
  <dcterms:modified xsi:type="dcterms:W3CDTF">2021-12-13T06:39:00Z</dcterms:modified>
  <cp:revision>78</cp:revision>
  <dc:subject/>
  <dc:title>ПРОЕКТ</dc:title>
</cp:coreProperties>
</file>