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968507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Водолажченко А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Водолажченка Андрія Володими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7 кв.61 про вилучення земельної ділянки площею 0,10 га для ведення особистого селянського господарства на території Машівської селищної ради ( біля Приват-Агро-Альянс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Водолажченку Андрію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7 кв.61, право  користування земельною ділянкою площею 0,10 га для ведення особистого селянського господарства на території Машівської селищної ради ( біля Приват-Агро-Альянс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08-30T05:46:00Z</dcterms:modified>
  <cp:revision>160</cp:revision>
  <dc:subject/>
  <dc:title/>
</cp:coreProperties>
</file>