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2868392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                                       гр.  Буханченку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ханченка Віктора Володими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Селещина, вул. Першотравнева,3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уханченку Вікто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в с. Селещина, вул. вул. Першотравнева,3  на розроблення проекту землеустрою щодо відведення земельної ділянки у власність орієнтовною площею 0,10 га ріллі земель сільськогосподарського призначення комунальної власності для ведення особистого селянського господарства, яка знаходиться в с.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0T14:51:00Z</cp:lastPrinted>
  <dcterms:modified xsi:type="dcterms:W3CDTF">2020-11-30T08:28:00Z</dcterms:modified>
  <cp:revision>200</cp:revision>
  <dc:subject/>
  <dc:title/>
</cp:coreProperties>
</file>