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29780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4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смт.Машівка вул.Незалежності, 142- Б Полтавської області для будівництва та обслуговування будівель торгівлі на користь Нестеренко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Нестеренко Володимира Михайловича,</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Нестеренко Володимира Михайловича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Нестеренко Володимиру Михайловичу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lang w:val="uk-UA"/>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22T09:14:00Z</cp:lastPrinted>
  <dcterms:modified xsi:type="dcterms:W3CDTF">2021-09-22T06:14:00Z</dcterms:modified>
  <cp:revision>207</cp:revision>
  <dc:subject/>
  <dc:title/>
</cp:coreProperties>
</file>