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1275920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5/13-V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4:0036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11,0000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4:0036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11,0000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4:0044 – 1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4:0045 – 1,0000 га, 5323084400:00:004:0046 – 1,0000 га, 5323084400:00:004:0047 – 1,0000 га, 5323084400:00:004:0048 – 1,0000 га, 5323084400:00:004:0049 – 1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4:0050 – 1,0000 га, 5323084400:00:004:0059 – 1,0000 га, 5323084400:00:004:0060 – 1,0000 га, що утворилися в результаті поділу земельної ділянки з кадастровим номером 5323084400:00:004:0036  – 11,0000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Сергій СИДОРЕНКО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7:00Z</dcterms:created>
  <dc:creator>Admin</dc:creator>
  <dc:description/>
  <cp:keywords/>
  <dc:language>en-US</dc:language>
  <cp:lastModifiedBy>mash028</cp:lastModifiedBy>
  <cp:lastPrinted>2021-11-29T14:00:00Z</cp:lastPrinted>
  <dcterms:modified xsi:type="dcterms:W3CDTF">2021-12-06T09:08:00Z</dcterms:modified>
  <cp:revision>4</cp:revision>
  <dc:subject/>
  <dc:title>ПРОЕКТ</dc:title>
</cp:coreProperties>
</file>