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6467720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Шаповал Станіславу Василь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Шаповал Станіслава Василь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Шаповал Станіславу Василь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Шаповал Станіславу Василь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24:00Z</cp:lastPrinted>
  <dcterms:modified xsi:type="dcterms:W3CDTF">2018-05-08T06:24:00Z</dcterms:modified>
  <cp:revision>235</cp:revision>
  <dc:subject/>
  <dc:title/>
</cp:coreProperties>
</file>