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727079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6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</w:t>
            </w:r>
            <w:r>
              <w:rPr>
                <w:color w:val="333333"/>
                <w:sz w:val="28"/>
                <w:szCs w:val="28"/>
                <w:shd w:fill="FFFFFF" w:val="clear"/>
              </w:rPr>
              <w:t>будівництва та обслуговування будівель громадських та релігійних організацій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Управлінню Полтавської єпархії Української Православної Церкви в с.Селещина Машівського району Полтавської області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ст. 12, 38, 39, 92, 122, 123, 125, 126, 186, 186-1  Земельного Кодексу України, Законом України «Про державний земельний кадастр» та ст. 50  Закону України "Про землеустрій", розглянувши клопотання </w:t>
      </w:r>
      <w:r>
        <w:rPr>
          <w:color w:val="333333"/>
          <w:sz w:val="28"/>
          <w:szCs w:val="28"/>
          <w:shd w:fill="FFFFFF" w:val="clear"/>
          <w:lang w:val="uk-UA"/>
        </w:rPr>
        <w:t>Управління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>, яка знаходиться в с. Селещина                   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для подальшої передачі земельної ділянки  в постійне  користування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Надати дозвіл </w:t>
      </w:r>
      <w:r>
        <w:rPr>
          <w:color w:val="333333"/>
          <w:sz w:val="28"/>
          <w:szCs w:val="28"/>
          <w:shd w:fill="FFFFFF" w:val="clear"/>
          <w:lang w:val="uk-UA"/>
        </w:rPr>
        <w:t>Управлінню Полтав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орієнтовною площею 0,33 га  земель громадської забудови комунальної власності для </w:t>
      </w:r>
      <w:r>
        <w:rPr>
          <w:color w:val="333333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 в с.Селещина вул. Миру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9908"/>
      <w:bookmarkStart w:id="4" w:name="_Hlk57015606"/>
      <w:bookmarkEnd w:id="3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5" w:name="_Hlk57019908"/>
      <w:bookmarkStart w:id="6" w:name="_Hlk57019908"/>
      <w:bookmarkEnd w:id="6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7-16T13:50:00Z</cp:lastPrinted>
  <dcterms:modified xsi:type="dcterms:W3CDTF">2020-11-30T09:14:00Z</dcterms:modified>
  <cp:revision>241</cp:revision>
  <dc:subject/>
  <dc:title/>
</cp:coreProperties>
</file>