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474642228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34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66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 51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ревянко О О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 51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  на    розроблення проекту землеустрою щодо відведення земельної ділянки для ведення особистого селянського господарства гр. Деревянко О О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51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Деревянко О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51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Про надання дозволу на розроблення проекту землеустрою щодо відведення земельної ділянки для ведення особистого селянського господарства гр. Деревянко О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Баранюк 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3T11:34:00Z</cp:lastPrinted>
  <dcterms:modified xsi:type="dcterms:W3CDTF">2021-08-13T08:35:00Z</dcterms:modified>
  <cp:revision>220</cp:revision>
  <dc:subject/>
  <dc:title/>
</cp:coreProperties>
</file>