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7207004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4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 xml:space="preserve">ІІ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 51 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Деревянко О О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 51 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Деревянко О О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51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Деревянко О.О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0 га рілл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0 га сіножатих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51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Деревянко О.О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0 га рілл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0 га сіножатих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Баранюк 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8-13T11:34:00Z</cp:lastPrinted>
  <dcterms:modified xsi:type="dcterms:W3CDTF">2021-08-13T08:35:00Z</dcterms:modified>
  <cp:revision>220</cp:revision>
  <dc:subject/>
  <dc:title/>
</cp:coreProperties>
</file>