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991739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араненк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раненко Володимира Володимировича зареєстрований в с.Заріг, вул.Жовтнева, б.15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Тараненко Володимиру Володимировичу зареєстрований в с.Заріг, вул.Жовтнева, б.15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5:00Z</dcterms:modified>
  <cp:revision>272</cp:revision>
  <dc:subject/>
  <dc:title/>
</cp:coreProperties>
</file>