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824766238"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117 /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Тараненко В.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Тараненко Володимира Володимировича зареєстрований в с.Заріг, вул.Жовтнева, б.15 Лубенкського району Полтавської області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Тараненко Володимиру Володимировичу зареєстрований в с.Заріг, вул.Жовтнева, б.15 Лубенкського району Полтавської області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згідно рішення виконкому Сахнівщинської сільської ради від 30.03.1994 дана земельна ділянка перебуває колективній власності кооперативу «Левада»</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pPr>
      <w:r>
        <w:rPr>
          <w:sz w:val="18"/>
          <w:szCs w:val="18"/>
          <w:lang w:val="uk-UA"/>
        </w:rPr>
        <w:t xml:space="preserve">    </w:t>
      </w:r>
      <w:r>
        <w:rPr>
          <w:sz w:val="18"/>
          <w:szCs w:val="18"/>
          <w:lang w:val="uk-UA"/>
        </w:rPr>
        <w:t>Вик. Бережна М.А.</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0-03-27T11:13:00Z</cp:lastPrinted>
  <dcterms:modified xsi:type="dcterms:W3CDTF">2022-01-27T11:55:00Z</dcterms:modified>
  <cp:revision>272</cp:revision>
  <dc:subject/>
  <dc:title/>
</cp:coreProperties>
</file>