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7178473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вадцять п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ід 17 грудня  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Матяш В.В.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ст. 12, 22, 33,  81, 116, 118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Матяш Валентини В'ячеславівни зареєстрована  в с. Селещина, вул. Лесі Українки, 8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ідмовити гр. Матяш Валентині В'ячеславівні зареєстрована  в с. Селещина, вул. Лесі Українки, 8    в наданні дозволу на розробку проекту землеустрою щодо відведення земельної ділянки орієнтовною площею 2,00 га для ведення особистого селянського господарства на території  Машівської селищної ради, в зв'язку з   невідповідністю  місця розташування об'єкта вимогам законів, прийнятих відповідно до них нормативно-правових актів (не додані </w:t>
      </w:r>
      <w:r>
        <w:rPr>
          <w:color w:val="000000"/>
          <w:sz w:val="28"/>
          <w:szCs w:val="28"/>
          <w:lang w:val="uk-UA"/>
        </w:rPr>
        <w:t>графічн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, на яких зазначено бажане  місце  розташування  земельної 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елищного  голови                                                      Година С.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12-19T16:24:00Z</cp:lastPrinted>
  <dcterms:modified xsi:type="dcterms:W3CDTF">2019-12-19T14:24:00Z</dcterms:modified>
  <cp:revision>193</cp:revision>
  <dc:subject/>
  <dc:title/>
</cp:coreProperties>
</file>