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1920559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Матяш В.В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Матяш Валентини В'ячеславівни зареєстрована  в с. Селещина, вул. Лесі Українки, 8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Відмовити гр. Матяш Валентині В'ячеславівні зареєстрована  в с. Селещина, вул. Лесі Українки, 8    в наданні дозволу на розробку проекту землеустрою щодо відведення земельної ділянки орієнтовною площею 2,00 га для ведення особистого селянського господарства на території  Машівської селищної ради, в зв'язку з   невідповідністю  місця розташування об'єкта вимогам законів, прийнятих відповідно до них нормативно-правових актів (не додані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теріали, на яких зазначено бажане  місце  розташування  земельної  ділян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1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2-19T16:24:00Z</cp:lastPrinted>
  <dcterms:modified xsi:type="dcterms:W3CDTF">2019-12-19T14:24:00Z</dcterms:modified>
  <cp:revision>193</cp:revision>
  <dc:subject/>
  <dc:title/>
</cp:coreProperties>
</file>