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708268001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5 грудня 2020 року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т. Машівка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ложення про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івську ланку селищної ради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територіальної підсистеми 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диної державної системи цивільного захисту</w:t>
      </w:r>
    </w:p>
    <w:p>
      <w:pPr>
        <w:pStyle w:val="Normal"/>
        <w:spacing w:lineRule="auto" w:line="23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 метою реалізації заходів цивільного захисту, визначення складу органів управління та сил цивільного захисту, планування їх діяльності щодо ефективного захисту населення і територій у разі загрози виникнення або при виникненні надзвичайних ситуацій, порядку виконання завдань з організації взаємодії між органами управління та силами цивільного захисту, відповідно д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5403-17/paran142" \l "n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ів 3 та 4 статті 10 Кодексу цивільного захисту України,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Положення про єдину державну систему цивільного захисту, затвердженого постаново Кабінету Міністрів України від 09.01.2014 № 11, Типового положення про територіальну підсистему єдиної державної системи цивільного захисту, затвердженого постановою Кабінету Міністрів України від 11 березня 2015 р. № 101, Положення про територіальну підсистему єдиної системи цивільного захисту Полтавської області затверджене розпорядженням голови обласної ради від 12.05.2017  № 264, враховуючи рекомендації ГУ ДСНС України в Полтавській області, керуючись статтею 25, пунктом частини першої статті 26, пунктом 3 частини першої статті 36 Закону України «Про місцеве самоврядування в Україні», виконавчий комітет: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89" w:leader="none"/>
        </w:tabs>
        <w:spacing w:lineRule="auto" w:line="276"/>
        <w:ind w:left="0" w:firstLine="741"/>
        <w:jc w:val="both"/>
        <w:rPr/>
      </w:pPr>
      <w:r>
        <w:rPr>
          <w:sz w:val="28"/>
          <w:szCs w:val="28"/>
        </w:rPr>
        <w:t xml:space="preserve">Затвердит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11-2014-Ð¿" \l "n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ложення про Машівську ланку селищної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рад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11-2014-Ð¿" \l "n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Полтавської територіальної підсистеми єдиної державної систе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11-2014-Ð¿" \l "n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цивільного захисту,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що додається.</w:t>
      </w:r>
    </w:p>
    <w:p>
      <w:pPr>
        <w:pStyle w:val="Style17"/>
        <w:numPr>
          <w:ilvl w:val="1"/>
          <w:numId w:val="2"/>
        </w:numPr>
        <w:spacing w:lineRule="auto" w:line="276"/>
        <w:ind w:left="0" w:firstLine="741"/>
        <w:jc w:val="both"/>
        <w:rPr/>
      </w:pPr>
      <w:r>
        <w:rPr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>про роботу відповідального з питань цивільного захисту Машівської селищної  ради (Додається).</w:t>
      </w:r>
    </w:p>
    <w:p>
      <w:pPr>
        <w:pStyle w:val="Style17"/>
        <w:numPr>
          <w:ilvl w:val="1"/>
          <w:numId w:val="2"/>
        </w:numPr>
        <w:spacing w:lineRule="auto" w:line="276"/>
        <w:ind w:left="0" w:firstLine="741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color w:val="000000"/>
          <w:sz w:val="28"/>
          <w:szCs w:val="28"/>
        </w:rPr>
        <w:t xml:space="preserve">головного спеціаліста Машівської селищної ради Байрака Сергія Миколайовича відповідальним з питань цивільного захисту Машівської селищної ради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89" w:leader="none"/>
        </w:tabs>
        <w:spacing w:lineRule="auto" w:line="276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ерівникам підприємств, установ і організацій, розташованим в межах Машівської селищної ради, організовувати виконання заходів цивільного захисту на підпорядкованих об’єктах. Старостам рекомендувати провести відповідну роботу по виконанню заходів цивільного захисту в межах своїх повноважень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89" w:leader="none"/>
        </w:tabs>
        <w:spacing w:lineRule="auto" w:line="276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селищного голови.</w:t>
      </w:r>
    </w:p>
    <w:p>
      <w:pPr>
        <w:pStyle w:val="Normal"/>
        <w:spacing w:lineRule="exact" w:line="3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bookmarkStart w:id="0" w:name="_GoBack"/>
      <w:bookmarkEnd w:id="0"/>
      <w:r>
        <w:rPr>
          <w:color w:val="000000"/>
          <w:sz w:val="28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2:00Z</dcterms:created>
  <dc:creator>Машивка</dc:creator>
  <dc:description/>
  <dc:language>en-US</dc:language>
  <cp:lastModifiedBy>Машивка</cp:lastModifiedBy>
  <dcterms:modified xsi:type="dcterms:W3CDTF">2021-02-22T08:52:00Z</dcterms:modified>
  <cp:revision>2</cp:revision>
  <dc:subject/>
  <dc:title/>
</cp:coreProperties>
</file>