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56166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ертичного Олександ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2,00 га для ведення особистого селянського господарства, яка знаходиться в с.Тимченківк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ертичному Олександр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7  на розроблення проекту землеустрою щодо відведення земельної ділянки у власність орієнтовною площею 2,00 га земель сільськогосподарського призначення комунальної власності для ведення особистого селянського господарства, яка знаходиться в с. Тимченк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19:00Z</cp:lastPrinted>
  <dcterms:modified xsi:type="dcterms:W3CDTF">2020-03-02T12:20:00Z</dcterms:modified>
  <cp:revision>192</cp:revision>
  <dc:subject/>
  <dc:title/>
</cp:coreProperties>
</file>