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940429227"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114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Стечак Т.Є.</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течак Тетяни Євгенівни зареєстрована в с.Калинівка, вул.Л.Українки, б.30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Стечак Тетяні Євгенівні зареєстрована в с.Калинівка, вул.Л.Українки, б.30А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не перебуває у комунальній власності</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54:00Z</dcterms:modified>
  <cp:revision>260</cp:revision>
  <dc:subject/>
  <dc:title/>
</cp:coreProperties>
</file>