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8258569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4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течак Т.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ечак Тетяни Євгенівни зареєстрована в с.Калинівка, вул.Л.Українки, б.30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течак Тетяні Євгенівні зареєстрована в с.Калинівка, вул.Л.Українки, б.30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4:00Z</dcterms:modified>
  <cp:revision>260</cp:revision>
  <dc:subject/>
  <dc:title/>
</cp:coreProperties>
</file>