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48637111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ди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1 листопада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Про розгляд клопотання Машівського ЖКГ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щодо  передачі в користування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господарських потреб матеріалів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клопотання  начальника Машівського житлово-комунального господарства, керуючись ст. 29 Закону України «Про місцеве самоврядування в Україні», враховуючи пропозиції постійної комісії селищної ради з питань </w:t>
      </w:r>
      <w:r>
        <w:rPr>
          <w:sz w:val="28"/>
        </w:rPr>
        <w:t>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sz w:val="28"/>
          <w:szCs w:val="28"/>
          <w:lang w:val="uk-UA"/>
        </w:rPr>
        <w:t xml:space="preserve"> житлово-комунального господарства, комунального майна, промисловості, транспорту, підприємництва, зв’язку та сфери послуг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Машівському житлово-комунальному господарству на передачу в користування для господарських потреб залишку поліетиленових труб, які залишилися після проведеного ремонту системи теплопостачання в буд. № 131 по вул. Незалежності в смт. Маш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постійну комісію селищної ради з питань житлово-комунального господарства, промисловості, транспорту, підприємництва, зв’язку та сфери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1-26T14:52:00Z</cp:lastPrinted>
  <dcterms:modified xsi:type="dcterms:W3CDTF">2018-11-26T12:53:00Z</dcterms:modified>
  <cp:revision>62</cp:revision>
  <dc:subject/>
  <dc:title/>
</cp:coreProperties>
</file>