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2403941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48/1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удник О.М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Судник Олени Микола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а в с. Огуївка, вул. Паризька, 39,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0,4000 га для ведення особистого селянського господарства в с. Огуївка, вул. Гагаріна, 2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Судник Олени Микола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Огуївка, вул. Паризька, 39,  право  користування земельною ділянкою площею 0,4000 га для ведення особистого селянського господарства в с. Огуївка, вул. Гагаріна, 2а на території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відувачу сектору земельних ресурсів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9:31:00Z</dcterms:created>
  <dc:creator>Admin</dc:creator>
  <dc:description/>
  <cp:keywords/>
  <dc:language>en-US</dc:language>
  <cp:lastModifiedBy>Admin</cp:lastModifiedBy>
  <cp:lastPrinted>2022-01-20T21:30:00Z</cp:lastPrinted>
  <dcterms:modified xsi:type="dcterms:W3CDTF">2022-01-27T08:40:00Z</dcterms:modified>
  <cp:revision>5</cp:revision>
  <dc:subject/>
  <dc:title>                                              </dc:title>
</cp:coreProperties>
</file>