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0279146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04 лютого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оплати за ви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тифіката відповідності закінч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м об’єкт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6, 43 Закону України «Про місцеве самоврядування в Україні» та відповідно до п.13 рішення двадцять п’ятої сесії сьомого скликання «Про бюджет об’єднаної територіальної селищної громади на 2020 рік», для введення в експлуатацію та отримання в Державній архітектурно-будівельній інспекції України (ДАБІ України) сертифіката відповідності закінченого будівництвом об’єкта водопровідної мережі від вул. Молодіжної до водонапірної вежі (район “Залізниця”) в смт. Машівка, Машівського району, Полтавської області селищна рада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Для проведення оплати за видачу сертифіката відповідності закінченого будівництвом об’єкта, провести </w:t>
      </w:r>
      <w:r>
        <w:rPr>
          <w:sz w:val="28"/>
          <w:szCs w:val="28"/>
        </w:rPr>
        <w:t xml:space="preserve">перерозподіл видатків </w:t>
      </w:r>
      <w:r>
        <w:rPr>
          <w:sz w:val="28"/>
          <w:szCs w:val="28"/>
          <w:lang w:val="uk-UA"/>
        </w:rPr>
        <w:t xml:space="preserve">по Машівській селищній раді </w:t>
      </w:r>
      <w:r>
        <w:rPr>
          <w:sz w:val="28"/>
          <w:szCs w:val="28"/>
        </w:rPr>
        <w:t xml:space="preserve">в межах їх загального обсягу за бюджетними </w:t>
      </w:r>
      <w:r>
        <w:rPr>
          <w:sz w:val="28"/>
          <w:szCs w:val="28"/>
          <w:lang w:val="uk-UA"/>
        </w:rPr>
        <w:t>програмами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идатки по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на суму 10 000 грн.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більшити видатки по КПКВКМБ 0117330 «Будівництво інших об'єктів соціальної та виробничої інфраструктури комунальної власності» на суму 10 000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2:00Z</dcterms:created>
  <dc:creator>Amigo</dc:creator>
  <dc:description/>
  <cp:keywords/>
  <dc:language>en-US</dc:language>
  <cp:lastModifiedBy>dilovod</cp:lastModifiedBy>
  <cp:lastPrinted>2020-02-06T10:24:00Z</cp:lastPrinted>
  <dcterms:modified xsi:type="dcterms:W3CDTF">2020-02-06T08:24:00Z</dcterms:modified>
  <cp:revision>5</cp:revision>
  <dc:subject/>
  <dc:title/>
</cp:coreProperties>
</file>