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58875668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другої 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від 23  жовтня 2019 року</w:t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 в рішення двадцять перш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сьомого скликання від 24.09.2019 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Плану соці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 Маш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об’єдна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8-2020 роки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класти  пункт 10 розділу 1.1.2 «Будівництво вуличного освітлення по ОТГ» Додатку </w:t>
      </w:r>
      <w:r>
        <w:rPr/>
        <w:t xml:space="preserve"> 2 «Перелік програм і проектів, які планується реалізувати у 2018-2020 роках»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в новій редакції:</w:t>
      </w:r>
    </w:p>
    <w:tbl>
      <w:tblPr>
        <w:tblW w:w="102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91"/>
        <w:gridCol w:w="1134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роекту/прогр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реалізації (ро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ана вартість тис. грн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 виконавці</w:t>
            </w:r>
          </w:p>
        </w:tc>
      </w:tr>
      <w:tr>
        <w:trPr/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2. Будівництво вуличного освітлення по ОТ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ове будівництво вуличного електроосвітлення від КТП-129 по вул. І. Решітника та І.Фран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Вільне</w:t>
            </w:r>
            <w:r>
              <w:rPr>
                <w:rFonts w:cs="Times New Roman" w:ascii="Times New Roman" w:hAnsi="Times New Roman"/>
                <w:lang w:val="uk-UA"/>
              </w:rPr>
              <w:t>, Машівського району Полтавської обла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,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щ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щна рада, Відділ комунального майна містобудування, архітектури та земельних ресурсів Машівської селищної ра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6:00Z</dcterms:created>
  <dc:creator>dilovod</dc:creator>
  <dc:description/>
  <cp:keywords/>
  <dc:language>en-US</dc:language>
  <cp:lastModifiedBy>dilovod</cp:lastModifiedBy>
  <cp:lastPrinted>2019-09-24T10:25:00Z</cp:lastPrinted>
  <dcterms:modified xsi:type="dcterms:W3CDTF">2019-10-24T12:51:00Z</dcterms:modified>
  <cp:revision>7</cp:revision>
  <dc:subject/>
  <dc:title> </dc:title>
</cp:coreProperties>
</file>