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pt" filled="f" o:ole="">
            <v:imagedata r:id="rId3" o:title=""/>
          </v:shape>
          <o:OLEObject Type="Embed" ProgID="" ShapeID="ole_rId2" DrawAspect="Content" ObjectID="_1196919912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МАШІВСЬКОГО РАЙОНУ ПОЛТАВСЬКОЇ ОБЛАСТІ</w:t>
      </w:r>
    </w:p>
    <w:p>
      <w:pPr>
        <w:pStyle w:val="Heading1"/>
        <w:widowControl/>
        <w:numPr>
          <w:ilvl w:val="0"/>
          <w:numId w:val="2"/>
        </w:numPr>
        <w:tabs>
          <w:tab w:val="clear" w:pos="284"/>
        </w:tabs>
        <w:suppressAutoHyphens w:val="true"/>
        <w:ind w:left="0" w:hanging="0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вадцять другої  поза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lang w:val="uk-UA"/>
        </w:rPr>
        <w:t>від 23  жовтня 2019 року</w:t>
      </w:r>
    </w:p>
    <w:p>
      <w:pPr>
        <w:pStyle w:val="Normal"/>
        <w:tabs>
          <w:tab w:val="clear" w:pos="709"/>
          <w:tab w:val="left" w:pos="32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смт. МАШІВКА</w:t>
      </w:r>
    </w:p>
    <w:p>
      <w:pPr>
        <w:pStyle w:val="22"/>
        <w:rPr>
          <w:rFonts w:ascii="Times New Roman" w:hAnsi="Times New Roman" w:cs="Times New Roman"/>
          <w:b w:val="false"/>
          <w:b w:val="false"/>
          <w:bCs/>
          <w:sz w:val="20"/>
          <w:lang w:val="ru-RU"/>
        </w:rPr>
      </w:pPr>
      <w:r>
        <w:rPr>
          <w:rFonts w:cs="Times New Roman" w:ascii="Times New Roman" w:hAnsi="Times New Roman"/>
          <w:b w:val="false"/>
          <w:bCs/>
          <w:sz w:val="20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 в рішення двадцять першо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сії сьомого скликання від 24.09.2019 р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Про внесення змін до Плану соціаль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економічного розвитку Машівськ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ої об’єднаної територіальної громад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2018-2020 роки»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 27 Закону України «Про місцеве самоврядування в Україні», відповідно до Законів України від 05.02.2015 р. №157-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добровільне об’єднання територіальних громад», Закону України від 05.02.2015 р. №156-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засади державної регіональної політики», постанови КМУ від 16.03.2016 р. № 200 «Деякі питання надання субвенцій з державного бюджету місцевим бюджетам на формування інфраструктури об’єднаних територіальних громад», наказу Мінрегіону від 30.03.2016р. №75 «Про затвердження Методичних рекомендацій щодо формування і реалізації прогнозних та програмних документів соціально-економічного розвитку об’єднаної територіальної громади», враховуючи рішення сімнадцятої позачергової сесії селищної ради від 12.06.2019 року "Про затвердження переліку проектів, що реалізуватимуться за рахунок коштів субвенції з державного бюджету місцевим бюджетам на формування інфраструктури об’єднаних територіальних громад", селищна рада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И Р І Ш И Л А 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Викласти  пункт 10 розділу 1.1.2 «Будівництво вуличного освітлення по ОТГ» Додатку </w:t>
      </w:r>
      <w:r>
        <w:rPr/>
        <w:t xml:space="preserve"> 2 «Перелік програм і проектів, які планується реалізувати у 2018-2020 роках» до Плану соціально-економічного розвитку Машівської селищної обʼєднаної територіальної громади на 2018-2020 роки, затвердженого рішенням п’ятої позачергової сесії селищної ради від 07.06.2018 року в новій редакції:</w:t>
      </w:r>
    </w:p>
    <w:tbl>
      <w:tblPr>
        <w:tblW w:w="1022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991"/>
        <w:gridCol w:w="1134"/>
        <w:gridCol w:w="144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 проекту/прогр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ін реалізації (ро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ієнтована вартість тис. грн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ерела фінансув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повідальні виконавці</w:t>
            </w:r>
          </w:p>
        </w:tc>
      </w:tr>
      <w:tr>
        <w:trPr/>
        <w:tc>
          <w:tcPr>
            <w:tcW w:w="10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1.2. Будівництво вуличного освітлення по ОТ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Нове будівництво вуличного електроосвітлення від КТП-129 по вул. І. Решітника та І.Франка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. Вільне</w:t>
            </w:r>
            <w:r>
              <w:rPr>
                <w:rFonts w:cs="Times New Roman" w:ascii="Times New Roman" w:hAnsi="Times New Roman"/>
                <w:lang w:val="uk-UA"/>
              </w:rPr>
              <w:t>, Машівського району Полтавської області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27,6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ищний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жавни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ищна рада, Відділ комунального майна містобудування, архітектури та земельних ресурсів Машівської селищної рад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даного рішення покласти на постійну депутатську комісію з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нвестицій та міжнародного співробітницт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ab/>
        <w:t>М.І. Крав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76" w:right="566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284" w:leader="none"/>
      </w:tabs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2">
    <w:name w:val="Основной текст 2 Знак"/>
    <w:qFormat/>
    <w:rPr>
      <w:b/>
      <w:sz w:val="24"/>
      <w:lang w:val="uk-UA"/>
    </w:rPr>
  </w:style>
  <w:style w:type="character" w:styleId="21">
    <w:name w:val="Основной текст 2 Знак1"/>
    <w:basedOn w:val="Style13"/>
    <w:qFormat/>
    <w:rPr>
      <w:rFonts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b/>
      <w:sz w:val="24"/>
      <w:szCs w:val="20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2:26:00Z</dcterms:created>
  <dc:creator>dilovod</dc:creator>
  <dc:description/>
  <cp:keywords/>
  <dc:language>en-US</dc:language>
  <cp:lastModifiedBy>dilovod</cp:lastModifiedBy>
  <cp:lastPrinted>2019-09-24T10:25:00Z</cp:lastPrinted>
  <dcterms:modified xsi:type="dcterms:W3CDTF">2019-10-24T12:51:00Z</dcterms:modified>
  <cp:revision>7</cp:revision>
  <dc:subject/>
  <dc:title> </dc:title>
</cp:coreProperties>
</file>