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902950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Черкаському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еркаського Володимира Вікт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4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1,10 га для ведення особистого селянського господарства, яка знаходиться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Черкаському Володимиру Вікто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48  на розроблення проекту землеустрою щодо відведення земельної ділянки у власність орієнтовною площею 1,10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02T14:21:00Z</cp:lastPrinted>
  <dcterms:modified xsi:type="dcterms:W3CDTF">2020-03-02T12:21:00Z</dcterms:modified>
  <cp:revision>189</cp:revision>
  <dc:subject/>
  <dc:title/>
</cp:coreProperties>
</file>