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2903559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, щодо відведення земельної ділянки для ведення особистого селянського господарства гр. Черкаському В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Черкаського Володимира Вікторович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Молодої Гвардії,48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 орієнтовною площею  1,10 га для ведення особистого селянського господарства, яка знаходиться в с. Селещина 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и 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гр. Черкаському Володимиру Віктор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Молодої Гвардії,48  на розроблення проекту землеустрою щодо відведення земельної ділянки у власність орієнтовною площею 1,10 га земель сільськогосподарського призначення комунальної власності для ведення особистого селянського господарства, яка знаходиться в с. Селещин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3-02T14:21:00Z</cp:lastPrinted>
  <dcterms:modified xsi:type="dcterms:W3CDTF">2020-03-02T12:21:00Z</dcterms:modified>
  <cp:revision>189</cp:revision>
  <dc:subject/>
  <dc:title/>
</cp:coreProperties>
</file>