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1020919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Жолонко К.П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заяву ФОП Жолонко Катерини Петрівни, яка просить  поновити договір оренди землі від 02 лютого 2012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08 га, кадастровий номер 5323055100:30:001:0850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02 лютого 2012 року (державна реєстрація від 04.10.2012р. №532300004001473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08 га, кадастровий номер 5323055100:30:001:0850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 терміном на 2 (два) роки та укласти додаткову угоду про поновлення договору оренди землі з ФОП Жолонко К.П.,</w:t>
      </w:r>
      <w:r>
        <w:rPr>
          <w:sz w:val="28"/>
          <w:szCs w:val="28"/>
        </w:rPr>
        <w:t xml:space="preserve">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6038 грн.0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</w:t>
      </w:r>
      <w:r>
        <w:rPr>
          <w:sz w:val="28"/>
          <w:szCs w:val="28"/>
          <w:shd w:fill="FFFFFF" w:val="clear"/>
        </w:rPr>
        <w:t xml:space="preserve">Жолонко Катерині Петрівні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55:00Z</dcterms:modified>
  <cp:revision>214</cp:revision>
  <dc:subject/>
  <dc:title>    МАШІВСЬКА СЕЛИЩНА РАДА ПОЛТАВСЬКОЇ ОБЛАСТІ</dc:title>
</cp:coreProperties>
</file>