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2" w:name="_Hlk56776541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5343191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6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кісько Олегу Володимировичу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,142-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го району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      ст. ст. 26,59,60 Закону України  «Про місцеве самоврядування в Україні»,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проведення підприємницької діяльності», розглянувши заяву гр. Накісько Олега Володимировича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Накісько Олегу Володимровичу на виготовлення технічної документації із землеустрою щодо встановлення меж частини земельної ділянки в натурі (на місцевості) площею 0.0030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                           вул. Незалежності, 142-Б на території Машівської селищної ради   Полта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11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1"/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Бережна М.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8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09-04T11:06:00Z</cp:lastPrinted>
  <dcterms:modified xsi:type="dcterms:W3CDTF">2022-01-25T14:05:00Z</dcterms:modified>
  <cp:revision>216</cp:revision>
  <dc:subject/>
  <dc:title/>
</cp:coreProperties>
</file>