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2" w:name="_Hlk56776541"/>
      <w:bookmarkStart w:id="3" w:name="_Hlk56776745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379301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надц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6 /1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кісько Олегу Володимир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     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проведення підприємницької діяльності», розглянувши заяву гр. Накісько Олега Володимир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Накісько Олегу Володимровичу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142-Б на території Машівської селищної ради   Полта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Бережна М.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9-04T11:06:00Z</cp:lastPrinted>
  <dcterms:modified xsi:type="dcterms:W3CDTF">2022-01-25T14:05:00Z</dcterms:modified>
  <cp:revision>216</cp:revision>
  <dc:subject/>
  <dc:title/>
</cp:coreProperties>
</file>