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1915460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9 серпня 2019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ернення громадян до Маш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та її виконавчих органів  за</w:t>
      </w:r>
    </w:p>
    <w:p>
      <w:pPr>
        <w:pStyle w:val="Normal"/>
        <w:rPr/>
      </w:pPr>
      <w:r>
        <w:rPr>
          <w:sz w:val="28"/>
          <w:szCs w:val="28"/>
          <w:lang w:val="uk-UA"/>
        </w:rPr>
        <w:t>І півріччя 2019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Керуючись Законом України “Про місцеве самоврядування в Україні”, Законом України “Про звернення громадян”, Указом Президента України від 07.02.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заслухавши та обговоривши інформацію заступника голови  селищної ради з питань діяльності виконавчих органів Соколова О.В. про звернення громадян за І півріччя 2019 року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Інформацію заступника селищного голови з питань діяльності виконавчих органів ради Соколова О.В. про роботу із зверненнями громадян до Машівської селищної ради та її виконавчих органів взяти до відома (Додається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ашівській селищній раді, Машівському ЖКГ, Відділу освіти, культури, молоді та спорту Машівської селищної ради, Відділу комунального майна, містобудування, архітектури та земельних ресурсів Машівської селищної ради  вжити заходів щодо усунення недоліків і причин, які породжують повторні звернення громадян до вищестоящих органів виконавчої влади та органів місцевого самовряд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довжити практику заслуховування звітів про роботу із зверненнями громадян на засіданнях виконавчого комітету та сесі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39:00Z</dcterms:created>
  <dc:creator>user</dc:creator>
  <dc:description/>
  <cp:keywords/>
  <dc:language>en-US</dc:language>
  <cp:lastModifiedBy>dilovod</cp:lastModifiedBy>
  <cp:lastPrinted>2019-08-28T08:11:00Z</cp:lastPrinted>
  <dcterms:modified xsi:type="dcterms:W3CDTF">2019-08-28T05:11:00Z</dcterms:modified>
  <cp:revision>6</cp:revision>
  <dc:subject/>
  <dc:title>    МАШІВСЬКА СЕЛИЩНА РАДА ПОЛТАВСЬКОЇ ОБЛАСТІ</dc:title>
</cp:coreProperties>
</file>