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555988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2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икитюк Т.П.</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икитюк Тетяни Павлівни зареєстрована в м.Карлівка, вул. Полтавська 146 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икитюк Тетяні Павлівні зареєстрована в м.Карлівка,                вул. Полтавська 146 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3:00Z</dcterms:modified>
  <cp:revision>262</cp:revision>
  <dc:subject/>
  <dc:title/>
</cp:coreProperties>
</file>