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3645249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77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Бондаренко М.Т.</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ндаренка Миколи Тимофійовича зареєстрований с. Григорівка, вул. Урожайна,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Григо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Бондаренку Миколі Тимофійовичу зареєстрований с.Григорівка, вул. Урожайна,4  на розроблення проекту землеустрою щодо відведення земельної ділянки у власність орієнтовною площею 1,00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 Григо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12:07:00Z</dcterms:modified>
  <cp:revision>31</cp:revision>
  <dc:subject/>
  <dc:title> </dc:title>
</cp:coreProperties>
</file>