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101607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7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ндаренко М.Т.</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а Миколи Тимофійовича зареєстрований с. Григорівка, вул. Урожайна,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Бондаренку Миколі Тимофійовичу зареєстрований с.Григорівка, вул. Урожайна,4  на розроблення проекту землеустрою щодо відведення земельної ділянки у власність орієнтовною площею 1,0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 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2:07:00Z</dcterms:modified>
  <cp:revision>31</cp:revision>
  <dc:subject/>
  <dc:title> </dc:title>
</cp:coreProperties>
</file>