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MON_1505217656"/>
      <w:bookmarkStart w:id="1" w:name="_MON_1505217516"/>
      <w:bookmarkStart w:id="2" w:name="_MON_1505217346"/>
      <w:bookmarkStart w:id="3" w:name="_MON_1579354974"/>
      <w:bookmarkStart w:id="4" w:name="_MON_1505219940"/>
      <w:bookmarkStart w:id="5" w:name="_MON_1505217813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79584728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</w:tabs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тридцятої  позачергов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4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Шепетя Т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116, ст.118, 122, 123,124 Земельного Кодексу України, Законом України "Про фермерське господарство", Законом України "Про оренду землі" розглянувши заяву гр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Шепеті Тетяни Вікторівни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с. Сухоносівка,  яка просить передати в оренду  земельну ділянку площею 4,597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для ведення фермерського господарства кадастровий номер 5323086600:00:002:0022 терміном на 49 років, </w:t>
      </w:r>
      <w:bookmarkStart w:id="6" w:name="_Hlk45525664"/>
      <w:r>
        <w:rPr>
          <w:sz w:val="28"/>
          <w:szCs w:val="28"/>
          <w:lang w:val="uk-UA"/>
        </w:rPr>
        <w:t>яка знаходиться за межами населених пунктів на території Машівської селищної ради</w:t>
      </w:r>
      <w:bookmarkEnd w:id="6"/>
      <w:r>
        <w:rPr>
          <w:sz w:val="28"/>
          <w:szCs w:val="28"/>
          <w:lang w:val="uk-UA"/>
        </w:rPr>
        <w:t xml:space="preserve"> Машівського району Полтавської області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Відмовити гр. Шепеті Тетяні Вікторівні зареєстрована с. Сухоносівка, в передачі  в оренду земельної ділянки площею 4,5978 га для ведення фермерського господарства кадастровий номер 5323086600:00:002:0022 терміном на 49 років, яка знаходиться за межами населених пунктів на території Машівської селищної ради Машівського району Полтавської області у зв'язку з тим, що </w:t>
      </w:r>
      <w:r>
        <w:rPr>
          <w:color w:val="333333"/>
          <w:sz w:val="28"/>
          <w:szCs w:val="28"/>
          <w:shd w:fill="FFFFFF" w:val="clear"/>
          <w:lang w:val="uk-UA"/>
        </w:rPr>
        <w:t>п</w:t>
      </w:r>
      <w:r>
        <w:rPr>
          <w:color w:val="333333"/>
          <w:sz w:val="28"/>
          <w:szCs w:val="28"/>
          <w:shd w:fill="FFFFFF" w:val="clear"/>
        </w:rPr>
        <w:t>ередача в оренду земельних ділянок, що перебувають у державній або комунальній власності, здійснюється за результатами проведення земельних торгів</w:t>
      </w:r>
      <w:r>
        <w:rPr>
          <w:color w:val="333333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М.І. Кра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andard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8-05T10:27:00Z</cp:lastPrinted>
  <dcterms:modified xsi:type="dcterms:W3CDTF">2020-08-05T07:31:00Z</dcterms:modified>
  <cp:revision>290</cp:revision>
  <dc:subject/>
  <dc:title/>
</cp:coreProperties>
</file>