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2473073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116, ст.118, 122, 123,124 Земельного Кодексу України, Законом України "Про фермерське господарство", Законом України "Про оренду землі"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 яка просить передати в оренду  земельну ділянку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фермерського господарства кадастровий номер 5323086600:00:002:0022 терміном на 49 років, </w:t>
      </w:r>
      <w:bookmarkStart w:id="6" w:name="_Hlk45525664"/>
      <w:r>
        <w:rPr>
          <w:sz w:val="28"/>
          <w:szCs w:val="28"/>
          <w:lang w:val="uk-UA"/>
        </w:rPr>
        <w:t>яка знаходиться за межами населених пунктів на території Машівської селищної ради</w:t>
      </w:r>
      <w:bookmarkEnd w:id="6"/>
      <w:r>
        <w:rPr>
          <w:sz w:val="28"/>
          <w:szCs w:val="28"/>
          <w:lang w:val="uk-UA"/>
        </w:rPr>
        <w:t xml:space="preserve">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ідмовити гр. Шепеті Тетяні Вікторівні зареєстрована с. Сухоносівка, в передачі  в оренду земельної ділянки площею 4,5978 га для ведення фермерського господарства кадастровий номер 5323086600:00:002:0022 терміном на 49 років, яка знаходиться за межами населених пунктів на території Машівської селищної ради Машівського району Полтавської області у зв'язку з тим, що </w:t>
      </w:r>
      <w:r>
        <w:rPr>
          <w:color w:val="333333"/>
          <w:sz w:val="28"/>
          <w:szCs w:val="28"/>
          <w:shd w:fill="FFFFFF" w:val="clear"/>
          <w:lang w:val="uk-UA"/>
        </w:rPr>
        <w:t>п</w:t>
      </w:r>
      <w:r>
        <w:rPr>
          <w:color w:val="333333"/>
          <w:sz w:val="28"/>
          <w:szCs w:val="28"/>
          <w:shd w:fill="FFFFFF" w:val="clear"/>
        </w:rPr>
        <w:t>ередача в оренду земельних ділянок, що перебувають у державній або комунальній власності, здійснюється за результатами проведення земельних торгів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7:00Z</cp:lastPrinted>
  <dcterms:modified xsi:type="dcterms:W3CDTF">2020-08-05T07:31:00Z</dcterms:modified>
  <cp:revision>290</cp:revision>
  <dc:subject/>
  <dc:title/>
</cp:coreProperties>
</file>